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ланк протоколирования урок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__________ Предмет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ителя _____________Класс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_______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билизирующее нача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>класс к уроку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готов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го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>тема урока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ана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е дана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>цели, задачи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аны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е даны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>ход урока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ан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е дан     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 активизации учащихся: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лово учителя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спользование доски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ТСО _______________________________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актич. работа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амостоят. работа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ос учащихся, работа с классом (по партам):</w:t>
      </w:r>
    </w:p>
    <w:p>
      <w:pPr>
        <w:pStyle w:val="Normal"/>
        <w:rPr/>
      </w:pPr>
      <w:r>
        <w:rPr/>
        <w:t>(+ готовы к уроку, – не готовы, *спросили)</w:t>
      </w:r>
    </w:p>
    <w:tbl>
      <w:tblPr>
        <w:tblW w:w="3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410"/>
      </w:tblGrid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яснение нового материала; дозиров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зучение нового материала ____м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крепление _____ мин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доступность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аглядност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аучность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й, навыков: _____________________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за учащихся: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меняется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меняется</w:t>
      </w:r>
      <w:r>
        <w:rPr>
          <w:w w:val="150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оверяется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проверяется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кульминутка через __ мин от начала урока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динамические паузы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инутки релаксации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гимнастика для глаз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ассаж активных точек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ыхательные упражнения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машнее задание: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проверялос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оверено: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начале урока 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конце урока</w:t>
      </w:r>
    </w:p>
    <w:p>
      <w:pPr>
        <w:pStyle w:val="Normal"/>
        <w:ind w:left="708" w:firstLine="708"/>
        <w:rPr/>
      </w:pP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о время урока</w:t>
      </w:r>
    </w:p>
    <w:p>
      <w:pPr>
        <w:pStyle w:val="Normal"/>
        <w:rPr/>
      </w:pPr>
      <w:r>
        <w:rPr>
          <w:sz w:val="24"/>
          <w:szCs w:val="24"/>
        </w:rPr>
        <w:t>Дано новое: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 пояснением 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без пояснения</w:t>
      </w:r>
    </w:p>
    <w:p>
      <w:pPr>
        <w:pStyle w:val="Normal"/>
        <w:rPr/>
      </w:pPr>
      <w:r>
        <w:rPr>
          <w:sz w:val="24"/>
          <w:szCs w:val="24"/>
        </w:rPr>
        <w:t>методы_______________</w:t>
      </w:r>
    </w:p>
    <w:p>
      <w:pPr>
        <w:pStyle w:val="Normal"/>
        <w:rPr/>
      </w:pPr>
      <w:r>
        <w:rPr>
          <w:sz w:val="24"/>
          <w:szCs w:val="24"/>
        </w:rPr>
        <w:t>Предъявление д.з.: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о звонка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сле звонка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онтроль записи в дневник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зировка домашнего задания: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птимальное</w:t>
      </w:r>
      <w:r>
        <w:rPr>
          <w:w w:val="150"/>
          <w:sz w:val="24"/>
          <w:szCs w:val="24"/>
          <w:lang w:val="en-US" w:eastAsia="en-US"/>
        </w:rPr>
        <w:t xml:space="preserve">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достаточное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евышенное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метки: «10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>«9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>«8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>«7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6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5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4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3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2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1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«0»-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тог урока: 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одведен 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подведён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 окончания урока: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быстрый 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«скомканность»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ремя на вопросы учащихся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тность урока (время, затраченное учеником на работу, норма 60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75-80%): ___ мин</w:t>
      </w:r>
    </w:p>
    <w:p>
      <w:pPr>
        <w:pStyle w:val="Normal"/>
        <w:rPr/>
      </w:pPr>
      <w:r>
        <w:br w:type="column"/>
      </w: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Количество учащихся в классе ___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присутствовало ___</w:t>
        <w:tab/>
        <w:t>опоздали 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е готовы к уроку 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>чебные принадлежн. к уроку: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не проверено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роверено, не имеют ___ чел.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Внешняя мотивация: </w:t>
      </w: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  <w:lang w:val="en-US" w:eastAsia="en-US"/>
        </w:rPr>
        <w:t>Внутрення мотивация: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ценка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тремление больше узнат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охвала 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дость от активности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оддержка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нтерес к предмету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оревнование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________________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 с классом: 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сть класса: 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ы преподавания: 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ловесный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аглядный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актический</w:t>
      </w:r>
      <w:r>
        <w:rPr>
          <w:w w:val="150"/>
          <w:sz w:val="24"/>
          <w:szCs w:val="24"/>
          <w:lang w:val="en-US" w:eastAsia="en-US"/>
        </w:rPr>
        <w:t xml:space="preserve">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аудиовизуальный</w:t>
        <w:tab/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амостоятельная работа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учеб. деят. (норма 4-7 видов по 7-10 мин):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прос (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фронтальный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ндивидуальный, </w:t>
      </w:r>
    </w:p>
    <w:p>
      <w:pPr>
        <w:pStyle w:val="Normal"/>
        <w:ind w:left="708" w:firstLine="708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стный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исьменный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тест)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зучение наглядных пособий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осмотр демонстрации 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(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теория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пособы действий)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опросы учителю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бота у доски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бота с книгой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бота в тетрадях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омментирование (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исьменное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за комп.)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актическая работа за компьютером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амост.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фронтально,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ндивидуально)</w:t>
      </w:r>
      <w:r>
        <w:rPr>
          <w:w w:val="150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работы на урок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фронтальная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ндивидуальна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групповая</w:t>
        <w:tab/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арна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олевая игра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со слабыми:</w:t>
      </w:r>
      <w:r>
        <w:rPr>
          <w:w w:val="150"/>
          <w:sz w:val="24"/>
          <w:szCs w:val="24"/>
          <w:lang w:val="en-US" w:eastAsia="en-US"/>
        </w:rPr>
        <w:t xml:space="preserve">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 велас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ндивид. подход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ифференцир. подход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___________________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ихологический климат на уроке:</w:t>
      </w:r>
    </w:p>
    <w:p>
      <w:pPr>
        <w:pStyle w:val="Normal"/>
        <w:rPr/>
      </w:pPr>
      <w:r>
        <w:rPr>
          <w:sz w:val="24"/>
          <w:szCs w:val="24"/>
        </w:rPr>
        <w:t>Учитель-ученик: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комфорт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апряжение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отрудничество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авторитарност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бота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ндивидуально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работа фронтальн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 возрастных особенностей: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остаточный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едостаточный</w:t>
      </w:r>
    </w:p>
    <w:p>
      <w:pPr>
        <w:pStyle w:val="Normal"/>
        <w:rPr/>
      </w:pPr>
      <w:r>
        <w:rPr>
          <w:sz w:val="24"/>
          <w:szCs w:val="24"/>
        </w:rPr>
        <w:t>Ученик-ученик:</w:t>
      </w:r>
      <w:r>
        <w:rPr>
          <w:w w:val="150"/>
          <w:sz w:val="24"/>
          <w:szCs w:val="24"/>
          <w:lang w:val="en-US" w:eastAsia="en-US"/>
        </w:rPr>
        <w:t xml:space="preserve"> 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активность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ассивност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отрудничество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оперничество 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ружелюбие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раждебность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заинтересованность</w:t>
        <w:tab/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безразличие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эмоциональных разрядок: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лыбка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шутка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юмор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афоризм с комментарием </w:t>
      </w:r>
    </w:p>
    <w:p>
      <w:pPr>
        <w:pStyle w:val="Normal"/>
        <w:rPr/>
      </w:pP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говорка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тих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картинка </w:t>
      </w:r>
      <w:r>
        <w:rPr>
          <w:rFonts w:cs="Symbol" w:ascii="Symbol" w:hAnsi="Symbol"/>
          <w:w w:val="150"/>
          <w:sz w:val="24"/>
          <w:szCs w:val="24"/>
          <w:lang w:val="en-US" w:eastAsia="en-US"/>
        </w:rPr>
        <w:t></w:t>
      </w:r>
      <w:r>
        <w:rPr>
          <w:w w:val="15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уз.минутка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упление утомление, снижение активности (норма </w:t>
      </w:r>
      <w:r>
        <w:rPr>
          <w:rFonts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через 40 мин): ___ мин</w:t>
      </w:r>
    </w:p>
    <w:p>
      <w:pPr>
        <w:pStyle w:val="Normal"/>
        <w:rPr/>
      </w:pPr>
      <w:r>
        <w:rPr/>
        <w:t>Выводы: ______________________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firstLine="709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ind w:left="0" w:right="-84" w:hanging="0"/>
    </w:pPr>
    <w:rPr>
      <w:sz w:val="16"/>
    </w:rPr>
  </w:style>
  <w:style w:type="paragraph" w:styleId="31">
    <w:name w:val="Основной текст 31"/>
    <w:basedOn w:val="Normal"/>
    <w:qFormat/>
    <w:pPr>
      <w:ind w:left="0" w:right="-33" w:hanging="0"/>
    </w:pPr>
    <w:rPr>
      <w:rFonts w:ascii="Garamond" w:hAnsi="Garamond" w:cs="Arial"/>
      <w:sz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2:00Z</dcterms:created>
  <dc:creator>ZAL</dc:creator>
  <dc:description/>
  <dc:language>en-US</dc:language>
  <cp:lastModifiedBy>USERZAV</cp:lastModifiedBy>
  <dcterms:modified xsi:type="dcterms:W3CDTF">2017-02-06T08:42:00Z</dcterms:modified>
  <cp:revision>2</cp:revision>
  <dc:subject/>
  <dc:title>Анализ урока</dc:title>
</cp:coreProperties>
</file>